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1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H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2     1 1 1 1 2 1 2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2 2 1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174"/>
        <w:gridCol w:w="1173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301"/>
        <w:gridCol w:w="130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15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